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993" w:hRule="atLeast"/>
        </w:trPr>
        <w:tc>
          <w:tcPr>
            <w:tcW w:w="411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рта 2022 г. № 42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управлением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 регулир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(далее соответственно – Административный регламент, государственная услуга, компенсация, взнос, орган соцзащиты) определяет стандарт и порядок предоставления государственной услуги отдельным категориям собственников жилых помещений, достигших возраста 70 и более лет, проживающим на территории Шпак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явител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око проживающие неработающие граждане - собственники жилых помещений в многоквартирных домах, расположенных на территории Ставропольского края (далее для целей настоящей статьи - жилое помещение), достигшие возраста 70 лет, а также собственники жилых помещений, достигшие возраста 70 лет, проживающие в составе семьи, состоящей только из совместно проживающих неработающих граждан пенсионного возраста, установленного частями 1 и 11 статьи 8 Федерального закона от 28 декабря 2013 года № 400-ФЗ «О страховых пенсиях», или неработающих граждан, достигших пенсионного возраста (60 лет для мужчин и 55 лет для женщин) в соответствии с законодательством Российской Федерации, действовавшим на 31 декабря 2018 года, и (или) неработающих инвалидов I и (или) II групп, - в размере 50 процентов от размера взносов на капитальный ремонт (далее - граждани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око проживающие неработающие граждане - собственники жилых помещений, достигшие возраста 80 лет, а также собственники жилых помещений, достигшие возраста 80 лет, проживающие в составе семьи, состоящей только из совместно проживающих неработающих граждан пенсионного возраста, установленного частями 1 и 1 статьи 8 Федерального закона от 28 декабря 2013 года № 400-ФЗ «О страховых пенсиях», или неработающих граждан, достигших пенсионного возраста (60 лет для мужчин и 55 лет для женщин) в соответствии с законодательством Российской Федерации, действовавшим на 31 декабря 2018 года, и (или) неработающих инвалидов I и (или) II групп, - в размере 100 процентов от размера взносов на капитальный ремонт, (далее - граждан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 – представи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формация о месте нахождения и графике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нахождение органа соцзащиты: 356240, Ставропольский край, Шпаковский район, г. Михайловск, ул. К.Маркса, 12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 соцзащи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>понедельник, вторник, четверг, пятница, начало работы – 9.00 час., окончание работы – 18.00 час., среда начало работы – 9.00 час., окончание работы – 20.00 час., первая и третья суббота месяца начало работы – 9.00 час., перерыв – с 13.00 час. до 14.00 час., окончание работы – 18.00 час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очные телефоны органа соцзащиты: (86553) 6-39-32, </w:t>
        <w:br/>
        <w:t>(86553) 6-39-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органа соцзащиты: www.shmr.ru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далее – министерство) (http://www.minsoc26.ru) и на Портале МФЦ Ставропольского края (www.umfc26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– региональный реес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го обращения заявителя в орган соцзащиты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го обращения заявителя путем направления почтовых отправлений по адресу: 356240, Ставропольский край, Шпаковский район, г. Михайловск, ул. К. Маркса, д. 126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ения по телефонам органа соцзащиты: (86553) 6-39-32, (86553) </w:t>
        <w:br/>
        <w:t>6-39-3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www.minsoc26.ru) и на Портале МФЦ Ставропольского края (www.umfc26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 форме электронного документа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электронной почты органа соцзащиты по адресу: utsz@bk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.gosuslugi.ru).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, форма и место размещения информации, в том числ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официальном сайте органа соцзащиты размещаются и поддерживаются в актуальном состоя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№ 1 к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 (полная версия текста Административного регламента размещается также в сети «Интернет» на официальном сайте органа соцзащиты: www.shmr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органа соц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именование государственной услуги -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Государственная услуга предоставляется органом соцзащиты по месту жительства (месту пребывания)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ые органы Пенсионного фонда Российской Федерации в Ставропольском кра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Ставропольскому кра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оцзащиты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ммерческая организация Ставропольского края «Фонд капитального ремонта общего имущества многоквартирных дом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ы специальных с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управление многоквартирными до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зультатом предоставления государствен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я о назначении и выплате компенсации с направлением заявителю письменного уведомления о назначении компен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я об отказе в назначении компенсации с направлением заявителю письменного уведомления об отказе в назначении компенсации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рок предоставления государственной услуги не может превышать 10 рабочих дней со дня принятия заявления со всеми необходимыми документами органом соцзащиты либо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 направляется заявителю в течение 5 рабочих дней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140"/>
      <w:bookmarkStart w:id="1" w:name="P130"/>
      <w:bookmarkStart w:id="2" w:name="P126"/>
      <w:bookmarkStart w:id="3" w:name="P140"/>
      <w:bookmarkStart w:id="4" w:name="P130"/>
      <w:bookmarkStart w:id="5" w:name="P126"/>
      <w:bookmarkEnd w:id="3"/>
      <w:bookmarkEnd w:id="4"/>
      <w:bookmarkEnd w:id="5"/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№ 2 к административному регламенту (далее - заявление), и представляет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а или иные документы, удостоверяющие личности совместно зарегистрированных с гражданином по месту жительства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факт изменения фамилии, имени, отчества (свидетельство о заключении брака, свидетельство о расторжении брака, свидетельство о перемене имен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законом «О персональных данных», - для лиц, не являющихся заявителем, в случае, если для предоставления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 получения документов, подаваемых заявителем, в том числе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Форма заявления может быть получ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ргане соцзащиты по адресу: 356240, Ставропольский край, Шпаковский район, г.Михайловск, ул.К.Маркса, 12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нформационно-телекоммуникационной сети «Интернет» на едином портале (www.gosuslugi.ru), на региональном портале (www.26gosusiugi.ru) и на официальном</w:t>
      </w:r>
      <w:r>
        <w:rPr>
          <w:sz w:val="28"/>
          <w:szCs w:val="28"/>
          <w:highlight w:val="white"/>
        </w:rPr>
        <w:t xml:space="preserve"> портале администрации Шпаковского муниципального округа Ставропольского края</w:t>
      </w:r>
      <w:r>
        <w:rPr>
          <w:sz w:val="28"/>
          <w:szCs w:val="28"/>
        </w:rPr>
        <w:t xml:space="preserve"> - (шпаковскийрайон.рф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нформационно-правовых системах «Консультант плюс» и «Гаран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 в орган соцзащиты по адресу: 356240, Ставропольский край, Шпаковский район, г.Михайловск, ул.К.Маркса, 12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 в МФЦ по адресу: 356245, Ставропольский край, Шпаковский район, г. Михайловск, ул. Гоголя, 26/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тем направления почтовых отправлений в орган соцзащиты по адресу: 356240, Ставропольский край, Шпаковский район, г.Михайловск, ул.К.Маркса, 12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ли через «Личный кабинет» на сайте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тем направления на региональный портал по адресу: www.26gosuslugi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дином портале и региональном портале размещается образец заполнения электронной формы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возможность доступа заявителя на едином портале 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заявление и документы, указанные в абзацах четвертом – шестом пункта 11 Административного регламента, должны быть заверены нотари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162"/>
      <w:bookmarkStart w:id="7" w:name="P162"/>
      <w:bookmarkEnd w:id="7"/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Должностное лицо органа соцзащиты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лучения заявления и документов, указанных в абзацах четвертом – шестом пункта 11 Административного регламента,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ом органе Пенсионного фонда Российской Федерации по Ставропольскому кр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раховом номере индивидуального лицевого счета в системе обязательного пенсионного страхования застрахован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факте осуществления трудовой деятельности гражданином и совместно зарегистрированными с ним по месту жительства членами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Ставропольскому краю–выписку из Единого государственного реестра недвижимости (далее – Е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сведений в ЕГРН о жилом помещении, право собственности, на которое возникло до введения в действие Федерального закона «О государственной регистрации прав на недвижимое имущество и сделок с ним», заявитель вправе самостоятельно представить правоустанавливающие документы на жилое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ргане соцзащиты, на территории которого заявитель имел регистрацию по месту жительства или регистрацию по месту пребывания на территории Ставропольского края, – сведения, подтверждающие неполучение им или прекращение предоставления ему компенсации, предусмотренной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либо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тавропольского края, – в случае, если заявитель обращается за назначением компенсации в орган соцзащиты при прибытии на постоянное место жительства из другого муниципального района или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сударственном органе или органе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,– сведения, подтверждающие неполучение заявителем или прекращение предоставления ему,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убъекта Российской Федерации, – в случае, если заявитель обращается за назначением компенсации в орган соцзащиты при прибытии на постоянное место жительства в Ставропольский край из другого субъек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реестра инвалидов – сведения, подтверждающие факт установления инвалидности I и (или) II группы, совместно зарегистрированным с гражданином по месту жительства членам его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в Федеральном реестре инвалидов сведений подтверждающих факт установления инвалидности I и (или) II группы, совместно зарегистрированным с гражданином по месту жительства членам его семьи, гражданин самостоятельно представляет документы, подтверждающие факт установления им инвалидности I и (или) II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коммерческой организации Ставропольского края «Фонд капитального ремонта общего имущества многоквартирных домов» или у владельца специального счета - сведения, подтверждающие отсутствие у гражданина задолженности по уплате взн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рганизации, осуществляющей управление многоквартирным домом, - сведения о наличии лифтового оборудования (далее - све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ведения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ода № 210-ФЗ «Об организации предоставления государственных и муниципальных услуг»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в части 6 статьи 7 Федерального закона «Об организации предоставления государственных и муниципальных услуг». Заявитель вправе предоставить указанные документы и информацию в орган соцзащиты по собственной инициати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получения документов и информации, предоставляемых в результате предоставления таких услуг, включенных в перечень, указанных в части 1 статьи 9 Федерального закона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частью 1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P175"/>
      <w:bookmarkStart w:id="9" w:name="P175"/>
      <w:bookmarkEnd w:id="9"/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ункте 24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0" w:name="P266"/>
      <w:bookmarkEnd w:id="10"/>
      <w:r>
        <w:rPr>
          <w:sz w:val="28"/>
          <w:szCs w:val="28"/>
        </w:rPr>
        <w:t>15. Основанием для отказа в предоставлении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е документы не подтверждают право заявителя на получение компен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является собственником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аявителя отсутствует регистрация по месту жительства на территории обслуживания органа соцзащиты, в который заявитель обращается за назначением ему компен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аявителя отсутствует регистрация по месту жительства по адресу, по которому он претендует на получение компен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получает меры социальной поддержки, включающие компенсацию по уплате взноса на капитальный ремонт, установленные законодательством Российской Федерации, субъектов Российской Федерации или законодательством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имеется задолженность по уплате взн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редставлены в неполном объеме либо представленные документы и (или) сведения содержат недостовер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компенсации через кредитную организа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Открытие счета в российской кредитной организации осуществляется за счет средств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,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Заявление о предоставлении государственной услуги регистрируется должностным лицом органа соцзащиты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приложении № 3 к Административному регламенту (далее – журнал регистрации заявлений), специалистом МФЦ – в порядке, установленном МФЦ, в течение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органа соцзащиты, ответственным за прием и регистрацию документов (при наличии), и регистрируется в журнале регистрации заявлений в сроки, указанные в настоящем пун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олжны соответствовать санитарным правилам СП 2.2.3670.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ода № 1376 «Об утверждении Правил организации деятельности МФЦ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государственной услуга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ФЦ предоставления государственных и муниципальных услуг, предусмотренного статьей 15 Федерального закона «Об организации предоставления государственных и муниципальных услуг» (далее - комплексный запро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К показателям доступности и качества государственных услуг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 = Дтел + Дврем + Дб/бс + Дэл + Динф + Джит + Дмфц + Дэксте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ел–наличие возможности записаться на прием по телеф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ел = 5% – можно записаться на прием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ел = 0% –нельзя записаться на прием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рем–возможность прийти на прием в нерабоче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рем = 10% – прием (выдача) документов осуществляется без перерыва на обед (5%) и в выходной день (5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б/бс– наличие безбарьерной сре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б/бс = 10% –от тротуара до места приема можно проехать на коляс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б/бс = 5% – от тротуара до места приема можно проехать на коляске с посторонней помощью 1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б/бс = 0% – от тротуара до места приема нельзя проехать на коляс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л– наличие возможности подать заявление в электронной фор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эл = 10% – можно подать заявление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л = 0% – нельзя подать заявление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ф– доступность информации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ф = 20%–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ф = 0% –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жит–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жит = 20%–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жит = 0% –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фц–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фц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фц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экстер - наличие возможности подать заявление по экстерриториальному принцип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экстер = 10% - государственная услуга предоставляется по экстерриториальному принцип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экстер = 0% - государственная услуга не предоставляется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 = Кдокум + Кобслуж + Кобмен + Кфакт + Квзаим + Кпро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докум =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бслуж– качество обслуживания при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бслуж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бслуж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бмен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факт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заим–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заим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заим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заим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прод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прод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прод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 = 100% - Кобж / Кзаявл x 10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ж– количество обжалований при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аяв– количество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. При этом не требуются составление и подписание таких заявлений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ть заявление, необходимое для предоставления государственной услуги, в порядке, установленном постановлением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-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уплении заявления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на прием может осуществляться посредством информационной системы органа соцзащиты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МФЦ может осуществлять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телефонн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редством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явления, необходимого для предоставления государственной услуги, содержащее сведения о факте приема заявления, необходимого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 права заявителя и принятие решения о назначении и выплате компен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 и выплата компен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–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ем и регистрация документов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в орган соцзащиты либо в МФЦ с комплектом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административной процедуры включает в себя прием, регистрацию документов, оформление и выдачу расписки-уведомления о приеме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 –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14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органа соцзащиты либо МФЦ, ответственное за прием и регистрацию документов, регистрирует факт приема документов путем внесения записи в журнал регистрации заявлений (в случае подачи документов орган соцзащиты) либо в порядке, установленном МФЦ (в случае подачи документов МФЦ), и оформляет расписку-уведомление о прием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выполнения административной </w:t>
        <w:br/>
        <w:t>процедуры – регистрация факта приема документов для предоставления государственной услуги в журнале регистрации заявлений либо в порядке, установленном МФЦ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органа соцзащиты либо МФЦ, ответственное за прием и регистрацию документов, передает в порядке делопроизводства документы должностному лицу органа соцзащиты либо МФЦ, ответственному за истребование документов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Особенности выполнения административной процедуры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, должностное лицо органа соцзащиты, ответственное за прием и регистрацию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14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14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унктом 25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 в единый личный кабинет по выбору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Формирование и направление межведомственных за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документов, указанных в абзацах четвертом – шестом пункта 11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, указанных в абзацах четвертом – шестом пункта 11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–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пункте 11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органом соцзащиты либо МФЦ ответа на межведомственный за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верка права заявителя и принятие решения о назначении и выплате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оступление документов, указанных в абзацах четвертом – шестом пункта 11 и пункте 13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оверку права заявителя на предоставление компенсации, принятие решения о назначении и выплате (отказе в назначении) компенсации, формирование личного дела, уведомление заявителя о назначении (отказе в назначении)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процедуры составляет 5 рабочих дней со дня получения заявления и документов в полном объеме и правильно оформленных, указанных в абзацах четвертом – шестом пункта 11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назначение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принятия решения о назначении и выплате (об отказе в назначении) компенсации являются основания, указанные в пункте 15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права на предоставление компенсации должностное лицо органа соцзащиты, ответственное за назначение компенсации, готовит проект решения о назначении и выплате компенсации по форме, указанной в приложении № 4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права на предоставление компенсации должностное лицо органа соцзащиты, ответственное за назначение компенсации, готовит проект решения об отказе в назначении компенсации по форме, указанной в приложении № 5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соцзащиты или уполномоченное им должностное лицо органа соцзащиты утверждает своей подписью проект решения о назначении и выплате (отказе в назначении) компенсации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органа соцзащиты, ответственное за назначение компенсации, готовит уведомление о назначении компенсации по форме, указанной в приложении №6 к Административному регламенту, или уведомление об отказе в назначении компенсации по форме, указанной в приложении № 7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компенсации по адресу и способом, указанным им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выполнения административной </w:t>
        <w:br/>
        <w:t>процедуры – утверждение проекта решения о назначении и выплате (отказе в назначении) компенсации и регистрация уведомления о назначении (отказе в назначении) компенсации в журнале регистрации исходя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Формирование выплатных документов и выплата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назначении и выплате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взноса, подготовку платежных документов и передачу их в российские кредитные организации и (или)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и выплате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 и их передача для осуществления перечисления (вручения) кредитной российской организацией и (или) поч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–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Текущий контрол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– начальник отдела)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Периодичность осуществления последующего контроля составляет один раз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9. </w:t>
      </w:r>
      <w:r>
        <w:rPr>
          <w:rFonts w:eastAsia="Calibri"/>
          <w:sz w:val="28"/>
          <w:szCs w:val="28"/>
        </w:rPr>
        <w:t>Должностные лица, муниципальные служащие органа соцзащиты, работники МФЦ, организаций, указанных в части 11 статьи 16 Федерального закона «Об организации предоставления государственных и муниципальных услуг»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ерсональная ответственность должностных лиц, муниципальных служащих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ерсональная ответственность работников МФЦ, организаций, указанных в части 11 статьи 16 Федерального закона «Об организации предоставления государственных и муниципальных услуг», участвующих в предоставлении государственной услуги,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42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лоба может быть представлена на личном приеме, направлена </w:t>
        <w:br/>
        <w:t>посредством почтовой связи или в электронной форме с использованием сети «Интернет», единого портала (www.gosuslugi.ru) или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заявителя о его праве подать жалобу на решения и (или) действия (бездействие) органа соцзащиты, его должностны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Заявитель имеет право подать жалобу на решения и (или) действия (бездействие) органа соцзащиты, его должностных лиц при предоставлении государственной услуги (далее – жалоба), в том числе в досудебном (внесудебном) порядк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рушение срока регистрации запроса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тказ в предоставлении государствен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отказ органа соцзащиты, предоставляющего государственную услугу, его должностных ли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Предметом жалобы является нарушение прав и законных интересов заявителя, противоправные решения и (или) действия (бездействие) органа соцзащиты, его должностных лиц при предоставлении государственной услуги, нарушение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рган соцзащит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Жалоба подается заявителем в письменной форме на бумажном носителе, в электронной форме в орган соц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на решения и действия (бездействие) руководителя органа соцзащиты рассматриваются непосредственно должностным лицом органа исполнительной власти субъекта Российской Федерации, уполномоченным на рассмотрение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органа соцзащиты, предоставляющего государственную услугу, фамилию, имя, отчество (при наличии) его должностных лиц, предоставляющих государственную услугу, и (или) их руководителей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амилию, имя, отчество (при наличии) заявителя, сведения о месте жительств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(или) действиях (бездействии) органа соцзащиты, должностного лица органа соцзащиты, 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воды, на основании которых заявитель не согласен с решениями и (или) действиями (бездействием) органа соцзащиты, должностного лица органа соцзащиты, его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яются документы (при наличии), подтверждающие его довод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В случае подачи жалобы через МФЦ, МФЦ обеспечивает передачу жалобы в орган соцзащиты в порядке и сроки, которые установлены соглашением о взаимодействии, заключенным между МФЦ и органом соцзащиты, предоставляющим государственную услугу, но не позднее рабочего дня, следующего за днем поступл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Прием жалоб в письменной форме осуществляется органом соцзащиты в месте предоставления государственной услуги (в месте, где заявитель обращался за получением государственной услуги, нарушение порядка предоставления которой обжалуется, либо в месте, где заявителем получен результат указанной государственной услуги либо отказ в предоставлении государственной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приема жалоб должно совпадать со временем предоставления государственных услуг.</w:t>
      </w:r>
    </w:p>
    <w:p>
      <w:pPr>
        <w:pStyle w:val="Normal"/>
        <w:ind w:firstLine="709"/>
        <w:jc w:val="both"/>
        <w:rPr/>
      </w:pPr>
      <w:bookmarkStart w:id="11" w:name="P519"/>
      <w:bookmarkEnd w:id="11"/>
      <w:r>
        <w:rPr>
          <w:sz w:val="28"/>
          <w:szCs w:val="28"/>
        </w:rPr>
        <w:t>В случае подачи жалобы при личном приеме заявитель предъявляет документ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 В случае если жалоба направляется посредством почтовой связи, направляется копия документа, подтверждающая полномочия представителя, заверенная нотариусом или иным лицом в порядке, установленном статьей 185.1 Гражданск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 сайта органа соцзащиты, единого портала, регионального портала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аче жалобы в электронном виде документы, указанные в пункте 12 настоящего Административного регламента, могут быть представлены в форме электронного документа, подписанного электронной подписью, вид которой предусмотрен законодательством Российской Федерации. При этом документа, удостоверяющего личность заявителя,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В органе соцзащиты определяются уполномоченные на рассмотрение жалоб должностные лица, которые обеспеч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жалоб в уполномоченный на их рассмотрение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Жалобы на решения и (или) действия (бездействие) должностного лица органа соцзащиты рассматриваются руководителем органа соцзащиты или должностным лицом органа соцзащиты, уполномоченным на рассмотрение жалоб. Жалобы на решения и (или) действия (бездействие) руководителя органа соцзащиты рассматриваются должностным лицом органа исполнительной власти субъекта Российской Федерации, уполномоченным на рассмотрение жало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Орган соцзащиты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ирование заявителей о порядке обжалования решений и (или) действий (бездействия) органа соцзащиты, должностных лиц органа соцзащиты посредством размещения информации в местах предоставления государственной услуги, на сайте органа соцзащиты, на едином портале, региональном портале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нсультирование заявителей о порядке обжалования решений и (или) действий (бездействия) органа соцзащиты, должностных лиц органа соцзащиты при личном приеме, в том числе по телефону, с использованием сайта органа соц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аключение соглашений о взаимодействии между МФЦ и органом соцзащиты в части осуществления МФЦ приема жалоб и выдачи заявителю результатов рассмотрения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рассмотрения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 Жалоба, поступившая в орган соцзащиты, подлежит регистрации не позднее рабочего дня, следующего за днем е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подлежит рассмотрению в течение 15 рабочих дней со дня ее регистрации, а в случае обжалования отказа органа соцзащит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рассмотрения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Результатом рассмотрения жалобы является принятие одног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ить жалобу, в том числе в форме отмены принятого органом соцзащиты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 не позднее 5 рабочих дней со дня принятия соответствующего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может быть отказано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решения по жалобе, принятого ранее в соответствии с требованиями Правил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№ 210-ФЗ, и их работников, а также МФЦ предоставления государственных и муниципальных услуг и их работников, утвержденных постановлением Правительства Российской Федерации от 16 августа 2012 года № 840,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оставлена без ответ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 органа соцзащиты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государственную услугу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 органа соцзащиты, решения и (или) действия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защиты, уполномоченное на рассмотрение жалоб,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, не позднее дня, следующего за днем принятия решения по результатам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Заявитель вправе обжаловать решение, принятое по жалобе, направив его в Федеральную службу по труду и занят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аявитель не удовлетворен решением, принятым в ходе рассмотрения жалобы или отсутствием решения по ней, то он вправе обжаловать принятое решени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Информация о порядке подачи и рассмотрения жалобы размещается в местах предоставления государственной услуги, на сайте органа соцзащиты, на едином портале, региональном портале услуг, а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 регулируется Федеральным законом № 210-ФЗ и постановлением Правительства Российской Федерации от 16 августа 2012 года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№ 210-ФЗ, и их работников, а также МФЦ предоставления государственных и муниципальных услуг и их работ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, указанная в разделе V настоящего Административного регламента, подлежит обязательному размещению на еди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. Особенности выполнения административных процедур (действий) в МФ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 Получение заявителем государственной услуги в МФЦ осуществляется в соответствии с соглашениями, заключенными между МФЦ и органом соц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Заявление со всеми необходимыми документами подается через МФЦ в порядке, установленном Правилами организации деятельности МФЦ предоставления государственных и муниципальных услуг, утвержденными постановлением Правительства Российской Федерации от 22 декабря 2012 года № 13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МФЦ в соответствии с абзацем тринадцатым пункта 15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осуществляет также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 В случае подачи заявления со всеми необходимыми документами через МФЦ датой приема заявления считается дата регистрации в МФЦ. В случае если заявление подано через МФЦ и к заявлению не приложены необходимые документы или приложены не все документы, орган соцзащиты в 5-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, а также о возможности представления заявления и необходимых документов повто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 Предоставление государственной услуги через МФЦ включает в себя следующие административные процедуры (действ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ем и регистрация заявления со всеми необходимыми докумен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правление заявления со всеми необходимыми документами в орган соц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уведомление заявителя о принятом решении о назначении ежемесячной выплаты либо об отказе в удовлетворен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 При поступлении заявления и необходимых документов МФ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веряет данные представленных документов с данными, указанными в зая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истрирует зая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ыдает заявителю расписку-уведомление с указанием регистрационного номера и даты приема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еспечивает передачу в орган соцзащиты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, заключенным между органом соцзащиты и МФЦ, в порядке и сроки, которые установлены этим соглашением, но не позднее рабочего дня, следующего за днем поступл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ыдает (направляет) заявителю уведомление о принятом решении, полученное в форме электронного документа из органа соц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 Предоставление государственной услуги посредством комплексного запроса включает в себя следующие административные процедуры (действ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комплексного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канирование представленных документов, необходимых для предоставления государственной услуги,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формирование и направление МФЦ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, в распоряжении которых находятся документы (сведения), в случае непредставления необходимых документов заявителем самостояте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правление комплексного запроса со всеми необходимыми документами в орган соц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ведомление заявителя о принятом решении о назначении ежемесячной выплаты либо об отказе в удовлетворен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МФЦ, их рабо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 Заявитель имеет право подать жалобу на решения и (или) действия (бездействие) МФЦ, работника МФЦ при предоставлении государственной услуги (далее – жалоба), а также в досудебном (внесудебном) порядке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тказ в предоставлении государствен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отказ МФЦ,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. Предметом жалобы является нарушение прав и законных интересов заявителя, противоправные решения и (или) действия (бездействие) МФЦ, его работников при предоставлении государственной услуги, нарушение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7. Жалоба подается в письменной форме на бумажном носителе или в электронной форме в МФЦ либо в соответствующий орган государственной власти (орган местного самоуправления) публично-правового образования, являющийся учредителем МФЦ (далее – учредитель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на решения и действия (бездействие) МФЦ подаются учредителю МФЦ или должностному лицу, уполномоченному на рассмотрение жалоб нормативным правовым актом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МФЦ, фамилию, имя, отчество (при наличии) его работников, предоставляющих государственную услугу, и (или) их руководителей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амилию, имя, отчество (при наличии) заявителя, сведения о месте жительств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ведения об обжалуемых решениях и (или) действиях (бездействии) МФЦ, его руководителя и (или)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ями и (или) действиями (бездействием) МФЦ, его руководителя и (или)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яются документы (при наличии), подтверждающие его доводы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Прием жалоб в письменной форме осуществляется МФЦ в месте предоставления государственной услуги (в месте, где заявитель обращался за получением государственной услуги, нарушение порядка предоставления которой обжалуется, либо в месте, где заявителем получен результат указанной государственной услуги либо отказ в предоставлении государственной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Время приема жалоб должно совпадать со временем предоставления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ъявляет документ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 Жалоба, поступившая в МФЦ, учредителю МФЦ, подлежит регистрации не позднее одного рабочего дня, следующего за днем е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подлежит рассмотрению в течение 15 рабочих дней со дня ее регистрации, а в случае обжалования отказ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довлетворить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1. При удовлетворении жалобы МФЦ принимает исчерпывающие меры по устранению выявленных нарушений не позднее 5 рабочих дней со дня принятия соответствующего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 В удовлетворении жалобы может быть отказано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личие решения по жалобе, принятого ранее в соответствии с требованиями Правил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№ 210-ФЗ, и их работников, а также МФЦ предоставления государственных и муниципальных услуг и их работников, утвержденных постановлением Правительства Российской Федерации от 16 августа 2012 года № 840,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 Жалоба может быть оставлена без ответ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. 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МФЦ, предоставляющего государственную услугу, рассмотревшего жалобу, должность, фамилия, имя, отчество (при наличии) работника МФЦ, принявшего решение по жало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омер, дата, место принятия решения, включая сведения о работнике МФЦ, решения и (или) действия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4. В случае установления в ходе или по результатам рассмотрения жалобы признаков состава административного правонарушения или преступления работник МФЦ, уполномоченный на рассмотрение жалоб,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5. Мотивированный ответ по результатам рассмотрения жалобы подписывается уполномоченным на рассмотрение жалобы работником МФЦ и направляется заявителю в письменной форме или по желанию заявителя в форме электронного документа, подписанного электронной подписью уполномоченного на рассмотрение жалобы работника МФЦ, вид которой установлен законодательством Российской Федерации, не позднее дня, следующего за днем принятия решения по результатам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орядке подачи и рассмотрения жалобы размещается в местах предоставления государственной услуги, на сайте органа соцзащиты, на едином портале, портале услуг, а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51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1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suppressAutoHyphens w:val="true"/>
      <w:ind w:left="0" w:right="28" w:hanging="0"/>
      <w:jc w:val="center"/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noteTextChar">
    <w:name w:val="Footnote Text Char"/>
    <w:qFormat/>
    <w:rPr>
      <w:rFonts w:cs="Times New Roman"/>
      <w:lang w:val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ascii="Arial" w:hAnsi="Arial" w:cs="Times New Roman"/>
      <w:sz w:val="28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5">
    <w:name w:val="Символы концевой сноски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11">
    <w:name w:val="Знак сноски1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9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13">
    <w:name w:val="Текст сноски Знак1"/>
    <w:qFormat/>
    <w:rPr>
      <w:rFonts w:cs="Times New Roman"/>
      <w:sz w:val="20"/>
      <w:szCs w:val="20"/>
      <w:lang w:val="en-US" w:eastAsia="zh-CN"/>
    </w:rPr>
  </w:style>
  <w:style w:type="character" w:styleId="Style20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21">
    <w:name w:val="Текст выноски Знак"/>
    <w:qFormat/>
    <w:rPr>
      <w:rFonts w:cs="Times New Roman"/>
      <w:sz w:val="2"/>
      <w:lang w:val="en-US" w:eastAsia="zh-CN"/>
    </w:rPr>
  </w:style>
  <w:style w:type="character" w:styleId="Style22">
    <w:name w:val="Текст концевой сноски Знак"/>
    <w:qFormat/>
    <w:rPr>
      <w:rFonts w:cs="Times New Roman"/>
      <w:sz w:val="20"/>
      <w:szCs w:val="20"/>
      <w:lang w:val="en-US" w:eastAsia="zh-CN"/>
    </w:rPr>
  </w:style>
  <w:style w:type="character" w:styleId="WW8Num4z4">
    <w:name w:val="WW8Num4z4"/>
    <w:qFormat/>
    <w:rPr/>
  </w:style>
  <w:style w:type="character" w:styleId="3">
    <w:name w:val="Основной шрифт абзаца3"/>
    <w:qFormat/>
    <w:rPr/>
  </w:style>
  <w:style w:type="character" w:styleId="Style23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тиль1"/>
    <w:basedOn w:val="Style26"/>
    <w:qFormat/>
    <w:pPr>
      <w:autoSpaceDE w:val="false"/>
    </w:pPr>
    <w:rPr>
      <w:sz w:val="18"/>
      <w:szCs w:val="18"/>
    </w:rPr>
  </w:style>
  <w:style w:type="paragraph" w:styleId="32">
    <w:name w:val="заг3"/>
    <w:basedOn w:val="Normal"/>
    <w:qFormat/>
    <w:pPr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1:00Z</dcterms:created>
  <dc:creator>msbuta</dc:creator>
  <dc:description/>
  <dc:language>en-US</dc:language>
  <cp:lastModifiedBy>Князь Александра Николаевна</cp:lastModifiedBy>
  <cp:lastPrinted>2022-03-16T15:58:00Z</cp:lastPrinted>
  <dcterms:modified xsi:type="dcterms:W3CDTF">2022-03-24T12:01:00Z</dcterms:modified>
  <cp:revision>2</cp:revision>
  <dc:subject/>
  <dc:title>Документ предоставлен КонсультантПлюс</dc:title>
</cp:coreProperties>
</file>